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 массового отдыха населения на водных объектах Нижнекам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Татарстан на 2021 год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552"/>
        <w:gridCol w:w="7512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место расположения ММ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должностное лицо из числа работников исполнительных комитетов му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ципальных образований, осуществляющих контроль за работой созданных мобильных патрульных групп (Ф.И.О., номер сотового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массового отдыха 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еро Долгое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ро     Каракуль (Пионерское)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-534" w:right="4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п. Дмитрие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Спасательной станции МКУ « Управление по делам гражданской обороны, чрезвычайным ситуациям, пожарной безопасности и безопасности людей на водных объектах НМР» Миннегалиев И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1:  техника – автомобиль 1 ед., мотолодка «Тактика-390»</w:t>
            </w:r>
          </w:p>
        </w:tc>
      </w:tr>
      <w:tr>
        <w:trPr>
          <w:trHeight w:val="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Кам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-534" w:right="45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ковская Волож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 Спасательной станции МКУ « Управление по делам гражданской обороны, чрезвычайным ситуациям, пожарной безопасности и безопасности людей на водных объектах НМР» Миннегалиев И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1:  техника – автомобиль 1 ед., мотолодка «Тактика-390»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рось р. К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 Красный 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Березовая Гри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Нижнекамского инспекторского отделения ФКУ «Центр ГИМС ГУ МЧС России по Республике Татарстан» Иван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2:  техника – автомобиль 1 ед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Про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мылов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управления по взаимодействию с правоохранительными органами Исполнительного комитета Нижнекамского муниципального района Шипилов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3: техник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 1 ед.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К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г.т. Кам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Исполнительного комитета п.г.т. Камские Поляны Нижнекамского муниципального района Чачакаев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 № 4: техника -автомобиль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41:00Z</dcterms:created>
  <dc:creator>Регина</dc:creator>
  <dc:description/>
  <cp:keywords/>
  <dc:language>en-US</dc:language>
  <cp:lastModifiedBy>USER</cp:lastModifiedBy>
  <dcterms:modified xsi:type="dcterms:W3CDTF">2021-05-17T07:20:00Z</dcterms:modified>
  <cp:revision>32</cp:revision>
  <dc:subject/>
  <dc:title/>
</cp:coreProperties>
</file>